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he Last Font I'm Wasting On Yo" w:hAnsi="The Last Font I'm Wasting On Yo" w:cs="The Last Font I'm Wasting On Yo"/>
          <w:sz w:val="32"/>
          <w:szCs w:val="32"/>
        </w:rPr>
      </w:pPr>
      <w:r>
        <w:rPr>
          <w:rFonts w:cs="The Last Font I'm Wasting On Yo" w:ascii="The Last Font I'm Wasting On Yo" w:hAnsi="The Last Font I'm Wasting On Yo"/>
          <w:sz w:val="32"/>
          <w:szCs w:val="32"/>
        </w:rPr>
        <w:t>Journal intime de Pierre Clément (partie 3)</w:t>
      </w:r>
    </w:p>
    <w:p>
      <w:pPr>
        <w:pStyle w:val="Normal"/>
        <w:rPr>
          <w:rFonts w:ascii="The Last Font I'm Wasting On Yo" w:hAnsi="The Last Font I'm Wasting On Yo" w:cs="The Last Font I'm Wasting On Yo"/>
          <w:sz w:val="32"/>
          <w:szCs w:val="32"/>
        </w:rPr>
      </w:pPr>
      <w:r>
        <w:rPr>
          <w:rFonts w:cs="The Last Font I'm Wasting On Yo" w:ascii="The Last Font I'm Wasting On Yo" w:hAnsi="The Last Font I'm Wasting On Yo"/>
          <w:sz w:val="32"/>
          <w:szCs w:val="32"/>
        </w:rPr>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9 janvier 2007. Qu'est-ce que c'est que ces foutaises ? La police a demandé à s'entretenir avec nous pour une affaire de pédophilie ayant eu lieu à l'école d'Alice et cherche des témoins et éventuelles victimes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20 janvier 2007. Raymond Jeldar, le professeur de musique d'Alice a été mis en garde à vue aujourd'hui même dans le cadre de l'enquête. “En garde à vue” car il est “suspect”, en langage de juge gauchiste, mais ni moi ni les autres parents ne nous y sommes trompé : le coupable a été trouvé. Le dégueulasse qui a touché des enfants innocents, qui leur a fait Dieu sait quoi, et qui est protégé par la police et la direction de l'école qui refusent de nous révéler quelles enfants ont été ses victimes ! Que dois-je dire à Alice ? Comment me résoudre à la faire parler sur ce que je n'ose imaginer qui a pu se passer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pPr>
      <w:r>
        <w:rPr>
          <w:rFonts w:cs="The Last Font I'm Wasting On Yo" w:ascii="The Last Font I'm Wasting On Yo" w:hAnsi="The Last Font I'm Wasting On Yo"/>
        </w:rPr>
        <w:t xml:space="preserve">22 janvier 2007. Notre sale justice a relâché Jeldar. Sans retenir de charge ! Cette ordure continuera à exercer dans la même école !! La réunion qui a lieu ce soir avec les parents d'élèves sera pour moi l'occasion de leur signifier que ma fille ne mettra plus les pieds un seul jour dans cette école. Je sais que je ne serai pas le seul. Je demanderai les formulaires d'inscriptions à l'école Flaubert dès demain.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pPr>
      <w:r>
        <w:rPr>
          <w:rFonts w:cs="The Last Font I'm Wasting On Yo" w:ascii="The Last Font I'm Wasting On Yo" w:hAnsi="The Last Font I'm Wasting On Yo"/>
        </w:rPr>
        <w:t xml:space="preserve">25 janvier 2007. La nouvelle école ne plaît pas à Alice. Elle vient de me dire que la précédente lui manque. Après réflexion je crois que c'est une bonne chose, jamais son école lui manquerait si elle avait...si cela lui était arrivé à elle. Je n'ai pas voulu croire la police quand elle m'a assuré que les experts étaient convaincus qu'elle n'avait pas été agressée, mais je crois qu'ils avaient raison après tout. Que Dieu me pardonne pour cette pensée, mais je suis heureux que la victime de Raymond Jeldar ait été l'enfant de quelqu'un d'autre.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20 avril 2007. J'avoue être inquiet pour la santé d'Alice, ses nouveaux horaires la feront rentrer désormais une heure plus tard, alors que depuis plusieurs semaines maintenant elle semble déjà à bout de forces. Pourquoi m'assure-t-elle que tout va bien ?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24 mai 2007. Si j'ignore ce qui peut épuiser et rendre Alice si abattue, je sais que de vraies vacances lui feront le plus grand bien. Nous partons ce week-end à Antibes, nous y fêterons aussi les 87 ans de père : tout le monde ne profitera. J'annoncerai ça à Alice demain, le temps de trouver une façon originale de la surprendre.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25 mai 2007. Alice a un peu de retard cet après-midi, elle devrait être rentrée depuis quinze minutes. Cela m'arrange, car nous avons pu finir notre petite énigme qui lui apprendra notre destination demain. J'ai hâte que nous partions tous les trois. Alice en a bien besoin.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pPr>
      <w:r>
        <w:rPr>
          <w:rFonts w:cs="The Last Font I'm Wasting On Yo" w:ascii="The Last Font I'm Wasting On Yo" w:hAnsi="The Last Font I'm Wasting On Yo"/>
        </w:rPr>
        <w:t>28 avril 2010. J'ai désespérément besoin de faire le point dans ma vie. Voilà bientôt trois ans qu'Alice nous a quittés, et je comprends que le chagrin ne peut que s'ensevelir, pas s'atténuer d'une quelconque façon. Mes réflexes sont les mêmes que quand elle était encore en vie, je regarde constamment dans sa chambre quand je passe devant comme si je m'attendais à y voir quelque chose bouger, je laisse toujours un siège à l'arrière de la voiture sur lequel je ne pose pas de course comme si elle allait s'y asseoir...du moins je croyais que la partie rationnelle de mon esprit avait accepté cette situation, et sans avoir tourné la page était tout de même prêt à envisager d'accepter ce monde sans Alice, par conséquent fondamentalement injuste. En effet, pendant la première année, il n'y eut pas un jour où je ne me réveillais sans que ma première pensée soit que ce monde était changé à jamais, qu'il n'y aurait plus jamais la moindre joie. Pourtant, un jour, cette pensée ne m'est venue que lorsque j'étais sous la douche, levé depuis vingt minutes. Je me rendis compte qu'aucune de mes pensées précédentes n'avait concerné Alice. Et si le souvenir de ma fille était vif dans mon esprit ce jour-là comme tous les autres, une page s'était tournée, en tout cas c'est comme ça que je le percevais.</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Je ne sais pas si j'ai honte de ce que j'ai fait de par la nature-même de l'acte, ou parce que je comprends que je n'ai jamais tourné la page et ait tout simplement replongé dans ma période de deuil, comme un alcoolique peut retomber dans son vice avec un simple verre, indépendamment du nombre d'années de sobriété qu'on peut porter à son crédit.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Il s'agit du livre que j'ai ramené de la bibliothèque. Je m'y étais rendu pour restituer le livre historique que j'avais emprunté pour père la semaine dernière, quand je “l”'ai vu, posé au sommet d'une pile d'ouvrages rendus dans la journée. Je l'ai pris sans y penser, et ai lu distraitement le titre : le Necronomicon. Le nom m'évoquait avant tout un recueil fantaisiste de formules magiques, de rituels occultes, mais aussi...de moyens de joindre l'au-delà. Ce dernier point était même ma seule certitude sur ce livre que je ne connaissais que de nom. C'était ridicule bien sûr. Mais je l'ai emprunté, et ramené. J'aimerais penser que je n'empruntais ce livre que par ennui, pourtant je l'ai caché en rentrant, sous mon imperméable d'abord, puis sous le matelas du lit, pour que Catherine ne le trouve pas. Je ne craignais pas tant qu'elle mette la main dessus et m'accable de reproches que de devoir admettre qu'elle aurait eu complètement raison.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Bien sûr, tout ça est ridicule. Je le rapporterai la semaine prochaine. Reste que je ne me fais pas d'illusion sur mon état mental. La douleur n'a été qu'enfoui, pas émoussée. Je ne peux qu'essayer de ne pas y penser, mais lorsque j'échoue, tout ressurgit. Tout me manque chez elle. Son geste appliqué pour rabattre ses cheveux derrière sa nuque. Sa voix pleine de candeur. Sa façon unique de jouer du piano.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Toutes ces choses disparues à jamais ont laissé un gouffre béant dans mon coeur, dans lequel j'ai l'impression que toute passion, toute motivation à me lever le matin se sont volatilisées en même temps qu'Alice a disparu.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Pourtant...</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pourtant, et je n'ose en parler que parce que je viens déjà d'avouer avoir emprunté un livre de sorcellerie, notre maison n'est pas plus vide pour autant. Quelque chose est là, constamment. Je l'ai senti, ce jour terrible, avant même que la police ne m'annonce qu'ils avaient retrouvé la dépouille devant notre maison, et le sent encore aujourd'hui. Quelque chose imprégnant chaque once de chaque pièce tout en restant silencieuse et invisible, comme un parfum ou un courant d'air, mais s'adressant à un sixième sens que nous ne connaissons pas. Une chose au contact de laquelle je sens mes poils se hérisser sans qu'elle soit froide pour autant...une chose plus effrayant de par son silence que si elle faisait craquer le parquet ou claquer les volets...</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Catherine la sent aussi. Elle ne reste plus seule dans le salon pour travailler comme elle le faisait il y a plusieurs années.</w:t>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e Last Font I'm Wasting On Yo">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41:00Z</dcterms:created>
  <dc:creator>Renaud</dc:creator>
  <dc:description/>
  <cp:keywords/>
  <dc:language>en-US</dc:language>
  <cp:lastModifiedBy>GUYLAIN</cp:lastModifiedBy>
  <dcterms:modified xsi:type="dcterms:W3CDTF">2011-08-04T20:42:00Z</dcterms:modified>
  <cp:revision>4</cp:revision>
  <dc:subject/>
  <dc:title/>
</cp:coreProperties>
</file>